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des TPO (Transport de petits objets) Pneumatiques (TELETUBE CP BOURG et PTS TE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509168"/>
      <w:bookmarkStart w:id="1" w:name="__Fieldmark__0_2935091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509168"/>
      <w:bookmarkStart w:id="3" w:name="__Fieldmark__1_2935091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509168"/>
      <w:bookmarkStart w:id="5" w:name="__Fieldmark__2_2935091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509168"/>
      <w:bookmarkStart w:id="7" w:name="__Fieldmark__3_2935091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509168"/>
      <w:bookmarkStart w:id="9" w:name="__Fieldmark__4_2935091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509168"/>
      <w:bookmarkStart w:id="11" w:name="__Fieldmark__5_2935091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509168"/>
      <w:bookmarkStart w:id="13" w:name="__Fieldmark__6_2935091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509168"/>
      <w:bookmarkStart w:id="15" w:name="__Fieldmark__7_2935091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509168"/>
      <w:bookmarkStart w:id="17" w:name="__Fieldmark__8_2935091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509168"/>
      <w:bookmarkStart w:id="19" w:name="__Fieldmark__9_2935091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3509168"/>
      <w:bookmarkStart w:id="21" w:name="__Fieldmark__10_2935091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509168"/>
      <w:bookmarkStart w:id="23" w:name="__Fieldmark__11_2935091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Maintenance des TPO (Transport de petits objets) Pneumatiques (TELETUBE CP BOURG et PTS TE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6-02-13T13:34:00Z</dcterms:modified>
  <cp:revision>5</cp:revision>
  <dc:subject/>
  <dc:title/>
</cp:coreProperties>
</file>